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 xml:space="preserve">от 18.08.2025 № 160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первое полугодие 202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на 01.07.2025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1 523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9 819,0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1 523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9 819,0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 040 854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307 445,0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82 377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97 264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User</cp:lastModifiedBy>
  <cp:lastPrinted>2025-08-12T14:46:00Z</cp:lastPrinted>
  <dcterms:modified xsi:type="dcterms:W3CDTF">2025-08-18T13:33:00Z</dcterms:modified>
  <cp:revision>183</cp:revision>
  <dc:subject/>
  <dc:title>                                                                                                    Приложение   6</dc:title>
</cp:coreProperties>
</file>